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VÝPRAVNÍ BUDOVA SEVE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BRNO MALOMĚŘ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PARC. Č. 1897/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sz w:val="32"/>
          <w:szCs w:val="32"/>
        </w:rPr>
        <w:t xml:space="preserve">ZAMĚŘENÍ SKUTEČNÉHO STAVU BUDOVY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4"/>
        <w:ind w:left="720" w:hanging="0"/>
        <w:rPr/>
      </w:pPr>
      <w:r>
        <w:rPr/>
        <w:t xml:space="preserve"> </w:t>
      </w:r>
      <w:r>
        <w:rPr>
          <w:szCs w:val="24"/>
        </w:rPr>
        <w:t xml:space="preserve">Investor:    </w:t>
        <w:tab/>
        <w:t>Správa železniční dopravní cesty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/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atum:</w:t>
        <w:tab/>
        <w:t xml:space="preserve">Prosinec 2018 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VÝPRAVNÍ BUDOVA SEVE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BRNO MALOMĚŘ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PARC. Č. 1897/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ZAMĚŘENÍ SKUTEČNÉHO STAVU BUDOVY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4"/>
        <w:ind w:left="720" w:hanging="0"/>
        <w:rPr/>
      </w:pPr>
      <w:r>
        <w:rPr/>
        <w:t xml:space="preserve"> </w:t>
      </w:r>
      <w:r>
        <w:rPr>
          <w:szCs w:val="24"/>
        </w:rPr>
        <w:t xml:space="preserve">Investor:    </w:t>
        <w:tab/>
        <w:t>Správa železniční dopravní cesty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tum:</w:t>
        <w:tab/>
        <w:t xml:space="preserve">Prosinec 2018 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23:00Z</dcterms:created>
  <dc:creator>Petr Stehlík</dc:creator>
  <dc:description/>
  <dc:language>en-US</dc:language>
  <cp:lastModifiedBy>uzivatel</cp:lastModifiedBy>
  <cp:lastPrinted>2017-05-05T14:54:00Z</cp:lastPrinted>
  <dcterms:modified xsi:type="dcterms:W3CDTF">2019-04-12T12:23:00Z</dcterms:modified>
  <cp:revision>2</cp:revision>
  <dc:subject/>
  <dc:title>SP STATIKA, s</dc:title>
</cp:coreProperties>
</file>